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9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2    2 3 2 3 2  -      3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7    2 2 3 3 3  -      -    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2 1 2 1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3 2 2 1 1  -      4(6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2 3 3 2 3  -      -      5(13)  5(13)  5(13)  5(13)  5(13)  5(13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1 1 1 1 2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3 1 2 2 2  -      4(7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234"/>
        <w:gridCol w:w="1135"/>
        <w:gridCol w:w="1136"/>
        <w:gridCol w:w="2342"/>
        <w:gridCol w:w="2746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убчан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реж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57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